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02604273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94152820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30470271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214447141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